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656614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69798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37315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991362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